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3. Waves 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is section is all about superposition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tch closely and listen carefully to what is happening in the loudspeaker demonstrations. Can you come up with explanations for what is happening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Practise using a slinky to help explain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</w:t>
      </w:r>
      <w:r>
        <w:rPr>
          <w:rFonts w:cs="Verdana" w:ascii="Verdana" w:hAnsi="Verdana"/>
          <w:lang w:val="en-GB"/>
        </w:rPr>
        <w:t xml:space="preserve">Phet “Waves on a string” is very useful here.  Think how you could use it to reinforce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slinky demo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ago at the questions to practise using the wave equation.  Using the Wave Equation,  Speed, wavelength, frequency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a go at a least one of the superposition  experiments.  Think carefully how you could use them to find the wavelength of microwaves or Gigahertz waves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There are questions to reinforce what you have done.  Superposition of sound waves.  Lloyds mirror for microwaves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ng’s slits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can all observe the famous experiment that showed that light behaves like waves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need to tackle the theory that gives us an equation for wavelength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λ/ d  = sin θ = x/l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TAP 321.2  takes you through this very gently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n practice it is much easier to use a diffraction grating to do this experiment than to use a pair of slits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Have go at using a diffraction grating to measure the wavelength of laser light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Estimate the uncertainties of your measurement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a look at the problems to practise using the equation  Gratings Calculation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20:00Z</dcterms:created>
  <dc:creator>PALMER</dc:creator>
  <dc:description/>
  <cp:keywords/>
  <dc:language>en-US</dc:language>
  <cp:lastModifiedBy>Neil Adams</cp:lastModifiedBy>
  <cp:lastPrinted>2011-05-16T10:16:00Z</cp:lastPrinted>
  <dcterms:modified xsi:type="dcterms:W3CDTF">2011-05-16T09:20:00Z</dcterms:modified>
  <cp:revision>2</cp:revision>
  <dc:subject/>
  <dc:title>23</dc:title>
</cp:coreProperties>
</file>